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 11</w:t>
      </w:r>
    </w:p>
    <w:p>
      <w:pPr>
        <w:pStyle w:val="Normal"/>
        <w:ind w:left="5103" w:hanging="0"/>
        <w:jc w:val="both"/>
        <w:rPr/>
      </w:pPr>
      <w:r>
        <w:rPr/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TextBody"/>
        <w:ind w:left="510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5 и 2026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85"/>
        <w:gridCol w:w="825"/>
        <w:gridCol w:w="1985"/>
        <w:gridCol w:w="1949"/>
      </w:tblGrid>
      <w:tr>
        <w:trPr>
          <w:tblHeader w:val="true"/>
          <w:trHeight w:val="153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566"/>
        <w:gridCol w:w="844"/>
        <w:gridCol w:w="1991"/>
        <w:gridCol w:w="1984"/>
      </w:tblGrid>
      <w:tr>
        <w:trPr>
          <w:trHeight w:val="2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4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1 71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1 712,59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1 71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1 712,59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33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69 4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1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9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8 8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9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8 8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9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68 8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9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19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9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9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6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9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99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7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70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7 8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70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7 8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70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07 8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7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2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 6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90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4 5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0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39 5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0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39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703 781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977 081,1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6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4 9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6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4 9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6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4 9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6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4 9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896 4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737 718,1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9 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21 92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9 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21 92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49 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21 92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61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30 4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61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30 4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61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30 400,00</w:t>
            </w:r>
          </w:p>
        </w:tc>
      </w:tr>
      <w:tr>
        <w:trPr>
          <w:trHeight w:val="12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954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305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38 8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1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2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2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74 8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3 616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74 8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13 616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 7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9 784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 7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029 784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 7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9 784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7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2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78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94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441 3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39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7 889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39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889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9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69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8 8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218 68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8 8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68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8 8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680,00</w:t>
            </w:r>
          </w:p>
        </w:tc>
      </w:tr>
      <w:tr>
        <w:trPr>
          <w:trHeight w:val="153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 26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6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56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016 9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9 663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3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3 2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1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84 1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1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1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3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05 03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39 319,63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7 0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1 314,63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67 0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1 314,63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3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3 4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3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3 4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 6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7 914,63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9 6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7 914,63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 1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 105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05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82 4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9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439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9 3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9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71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38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6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3 16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6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3 16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6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3 16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мероприят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Гражданско-патриотическое воспитание граждан в муниципальном образовании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сти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7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7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межпоселенческих несанкционированных свал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7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5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0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3 3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"Формирование и развитие системы территориального общественного самоуправления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сельских населенных пунктов Гагаринского района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 7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 783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 7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 76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4 4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4 457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48 8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7 755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3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95,86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37 9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 9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 9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7 9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 018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859,14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 018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859,14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718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559,14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718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559,14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15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93 8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5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3 8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5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3 8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1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3 8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1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3 8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9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9 6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53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развития сельского хозяйства в Гагаринском районе Смоленской области"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5 7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5 73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 600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6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133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1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66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1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666,00</w:t>
            </w:r>
          </w:p>
        </w:tc>
      </w:tr>
      <w:tr>
        <w:trPr>
          <w:trHeight w:val="10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76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 05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651,41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5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5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5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>
      <w:u w:val="single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k_pkp</dc:creator>
  <dc:description/>
  <cp:keywords/>
  <dc:language>en-US</dc:language>
  <cp:lastModifiedBy>Бюджетный отдел</cp:lastModifiedBy>
  <cp:lastPrinted>2023-11-15T12:33:00Z</cp:lastPrinted>
  <dcterms:modified xsi:type="dcterms:W3CDTF">2023-11-15T09:34:00Z</dcterms:modified>
  <cp:revision>49</cp:revision>
  <dc:subject/>
  <dc:title/>
</cp:coreProperties>
</file>